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30</w:t>
      </w:r>
      <w:r>
        <w:rPr/>
        <w:t>/06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cityscape group management plan, project proposal, system metaphor, planning gam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stake holder analysis, ethical analysis, user stories, 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/>
              <w:t>stake holder analysis, ethical analysis, user stories, knowledge base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0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7T01:02:00Z</dcterms:modified>
  <cp:revision>2</cp:revision>
  <dc:subject/>
  <dc:title>Plan for Otago Polytechnic visit</dc:title>
</cp:coreProperties>
</file>